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4320"/>
          <w:tab w:val="clear" w:pos="8640"/>
        </w:tabs>
        <w:ind w:left="360" w:hanging="0"/>
        <w:jc w:val="center"/>
        <w:rPr>
          <w:rFonts w:ascii="Arial Black" w:hAnsi="Arial Black" w:cs="Arial"/>
          <w:b/>
          <w:b/>
          <w:smallCaps/>
          <w:sz w:val="40"/>
          <w:szCs w:val="40"/>
          <w:u w:val="single"/>
        </w:rPr>
      </w:pPr>
      <w:r>
        <w:rPr>
          <w:rFonts w:cs="Arial" w:ascii="Arial Black" w:hAnsi="Arial Black"/>
          <w:b/>
          <w:smallCaps/>
          <w:sz w:val="40"/>
          <w:szCs w:val="40"/>
          <w:u w:val="single"/>
        </w:rPr>
        <w:t xml:space="preserve">Fisa de lucru </w:t>
      </w:r>
    </w:p>
    <w:p>
      <w:pPr>
        <w:pStyle w:val="Heading1"/>
        <w:rPr/>
      </w:pPr>
      <w:r>
        <w:rPr>
          <w:sz w:val="24"/>
        </w:rPr>
        <w:t>Realiza</w:t>
      </w:r>
      <w:r>
        <w:rPr>
          <w:sz w:val="24"/>
          <w:lang w:val="ro-RO"/>
        </w:rPr>
        <w:t>ți un document care să conțină textul de mai jos și în care să se rezolve și cerințele ce urmează după punctul 3:</w:t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jc w:val="center"/>
        <w:rPr>
          <w:rFonts w:ascii="Arial" w:hAnsi="Arial" w:cs="Arial"/>
          <w:b/>
          <w:b/>
          <w:smallCaps/>
          <w:sz w:val="30"/>
          <w:szCs w:val="30"/>
          <w:u w:val="single"/>
          <w:lang w:val="ro-RO"/>
        </w:rPr>
      </w:pPr>
      <w:r>
        <w:rPr>
          <w:rFonts w:cs="Arial" w:ascii="Arial" w:hAnsi="Arial"/>
          <w:b/>
          <w:smallCaps/>
          <w:sz w:val="30"/>
          <w:szCs w:val="30"/>
          <w:u w:val="sing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center"/>
        <w:rPr>
          <w:rFonts w:ascii="Arial" w:hAnsi="Arial" w:cs="Arial"/>
          <w:b/>
          <w:b/>
          <w:smallCaps/>
          <w:sz w:val="30"/>
          <w:szCs w:val="30"/>
          <w:u w:val="single"/>
        </w:rPr>
      </w:pPr>
      <w:r>
        <w:rPr>
          <w:rFonts w:cs="Arial" w:ascii="Arial" w:hAnsi="Arial"/>
          <w:b/>
          <w:smallCaps/>
          <w:sz w:val="30"/>
          <w:szCs w:val="30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8"/>
          <w:szCs w:val="28"/>
          <w:lang w:val="ro-RO"/>
        </w:rPr>
        <w:t>Formule  matematice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25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.6pt;width:189pt;height:4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2472774" r:id="rId2"/>
        </w:objec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)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10795</wp:posOffset>
            </wp:positionV>
            <wp:extent cx="1943100" cy="1378585"/>
            <wp:effectExtent l="0" t="0" r="0" b="0"/>
            <wp:wrapTight wrapText="bothSides">
              <wp:wrapPolygon edited="0">
                <wp:start x="10968" y="726"/>
                <wp:lineTo x="10271" y="3432"/>
                <wp:lineTo x="10449" y="4408"/>
                <wp:lineTo x="11140" y="4656"/>
                <wp:lineTo x="10099" y="8338"/>
                <wp:lineTo x="343" y="8825"/>
                <wp:lineTo x="343" y="12516"/>
                <wp:lineTo x="13058" y="12516"/>
                <wp:lineTo x="9401" y="13989"/>
                <wp:lineTo x="8532" y="14964"/>
                <wp:lineTo x="8877" y="16934"/>
                <wp:lineTo x="12361" y="20615"/>
                <wp:lineTo x="15327" y="20615"/>
                <wp:lineTo x="19329" y="16934"/>
                <wp:lineTo x="19329" y="16437"/>
                <wp:lineTo x="20722" y="14725"/>
                <wp:lineTo x="20026" y="13492"/>
                <wp:lineTo x="14451" y="12516"/>
                <wp:lineTo x="21074" y="10795"/>
                <wp:lineTo x="21074" y="10546"/>
                <wp:lineTo x="13410" y="8586"/>
                <wp:lineTo x="14803" y="8586"/>
                <wp:lineTo x="18109" y="5880"/>
                <wp:lineTo x="17935" y="4656"/>
                <wp:lineTo x="19329" y="4408"/>
                <wp:lineTo x="18460" y="2696"/>
                <wp:lineTo x="12886" y="726"/>
                <wp:lineTo x="10968" y="7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)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 w:eastAsia="en-US"/>
        </w:rPr>
      </w:pPr>
      <w:r>
        <w:rPr>
          <w:rFonts w:cs="Arial" w:ascii="Arial" w:hAnsi="Arial"/>
          <w:b/>
          <w:sz w:val="28"/>
          <w:szCs w:val="28"/>
          <w:lang w:val="es-E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254635</wp:posOffset>
            </wp:positionV>
            <wp:extent cx="4229100" cy="1279525"/>
            <wp:effectExtent l="0" t="0" r="0" b="0"/>
            <wp:wrapTight wrapText="bothSides">
              <wp:wrapPolygon edited="0">
                <wp:start x="19075" y="898"/>
                <wp:lineTo x="610" y="1796"/>
                <wp:lineTo x="65" y="4492"/>
                <wp:lineTo x="406" y="4492"/>
                <wp:lineTo x="65" y="6068"/>
                <wp:lineTo x="883" y="6967"/>
                <wp:lineTo x="8788" y="8095"/>
                <wp:lineTo x="8788" y="9222"/>
                <wp:lineTo x="15942" y="11698"/>
                <wp:lineTo x="2517" y="12147"/>
                <wp:lineTo x="270" y="12596"/>
                <wp:lineTo x="270" y="15292"/>
                <wp:lineTo x="-2" y="16190"/>
                <wp:lineTo x="406" y="17098"/>
                <wp:lineTo x="5245" y="18895"/>
                <wp:lineTo x="5245" y="19573"/>
                <wp:lineTo x="5585" y="20472"/>
                <wp:lineTo x="5994" y="20472"/>
                <wp:lineTo x="18531" y="20472"/>
                <wp:lineTo x="18735" y="20472"/>
                <wp:lineTo x="19075" y="19343"/>
                <wp:lineTo x="19008" y="18895"/>
                <wp:lineTo x="20778" y="17318"/>
                <wp:lineTo x="20917" y="16868"/>
                <wp:lineTo x="19893" y="15292"/>
                <wp:lineTo x="19075" y="11698"/>
                <wp:lineTo x="19485" y="8095"/>
                <wp:lineTo x="21255" y="6518"/>
                <wp:lineTo x="21393" y="6068"/>
                <wp:lineTo x="20303" y="4492"/>
                <wp:lineTo x="19416" y="898"/>
                <wp:lineTo x="19075" y="8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c)</w:t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numPr>
          <w:ilvl w:val="0"/>
          <w:numId w:val="3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smallCaps/>
          <w:sz w:val="30"/>
          <w:szCs w:val="30"/>
          <w:u w:val="single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crieţi într-un tabel următoarele formule matematice: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b/>
          <w:b/>
          <w:smallCap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mallCaps/>
          <w:sz w:val="28"/>
          <w:szCs w:val="28"/>
          <w:u w:val="single"/>
          <w:lang w:val="it-IT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4138"/>
      </w:tblGrid>
      <w:tr>
        <w:trPr>
          <w:trHeight w:val="50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x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y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z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-3xyz =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(x+y+z)(x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y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z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-xy-yz-zx)</w:t>
            </w:r>
          </w:p>
        </w:tc>
      </w:tr>
      <w:tr>
        <w:trPr>
          <w:trHeight w:val="4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x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y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z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 xml:space="preserve">3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=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(x+y+z)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 xml:space="preserve">3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– 3(x+y)(y+z)(z+x)</w:t>
            </w:r>
          </w:p>
        </w:tc>
      </w:tr>
      <w:tr>
        <w:trPr>
          <w:trHeight w:val="84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object w:dxaOrig="1520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65pt;height:48.35pt" filled="f" o:ole="">
                  <v:imagedata r:id="rId7" o:title=""/>
                </v:shape>
                <o:OLEObject Type="Embed" ProgID="" ShapeID="ole_rId6" DrawAspect="Content" ObjectID="_987772616" r:id="rId6"/>
              </w:objec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object w:dxaOrig="7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75pt;height:26.2pt" filled="f" o:ole="">
                  <v:imagedata r:id="rId9" o:title=""/>
                </v:shape>
                <o:OLEObject Type="Embed" ProgID="" ShapeID="ole_rId8" DrawAspect="Content" ObjectID="_1260072927" r:id="rId8"/>
              </w:object>
            </w:r>
          </w:p>
        </w:tc>
      </w:tr>
      <w:tr>
        <w:trPr>
          <w:trHeight w:val="77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object w:dxaOrig="1300" w:dyaOrig="10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.65pt;height:49.7pt" filled="f" o:ole="">
                  <v:imagedata r:id="rId11" o:title=""/>
                </v:shape>
                <o:OLEObject Type="Embed" ProgID="" ShapeID="ole_rId10" DrawAspect="Content" ObjectID="_213378028" r:id="rId10"/>
              </w:objec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object w:dxaOrig="10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.5pt;height:41.15pt" filled="f" o:ole="">
                  <v:imagedata r:id="rId13" o:title=""/>
                </v:shape>
                <o:OLEObject Type="Embed" ProgID="" ShapeID="ole_rId12" DrawAspect="Content" ObjectID="_615533584" r:id="rId12"/>
              </w:objec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val="it-IT"/>
        </w:rPr>
        <w:t>Creaţi următorul tabel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25"/>
        <w:gridCol w:w="182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– T.I.C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- Fizica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esc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escu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ilesc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inte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mpleţi prima linie şi încadraţi-o într-un chenar verd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Sortaţi crescător datele din tabel în funcţie de notele de la T.I.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it-IT"/>
        </w:rPr>
        <w:t>Adaugaţi tabelului o ultimă coloana în care, în prima celula scrieţi MEDIE si folosind o funcţie speciala calculaţi media aritmetica dintre nota de la T.I.C si nota de la fizica pentru fiecare elev in parte. (</w:t>
      </w:r>
      <w:r>
        <w:rPr>
          <w:b/>
          <w:i/>
          <w:u w:val="single"/>
          <w:lang w:val="it-IT"/>
        </w:rPr>
        <w:t>Indicatie</w:t>
      </w:r>
      <w:r>
        <w:rPr>
          <w:i/>
          <w:lang w:val="it-IT"/>
        </w:rPr>
        <w:t>: din meniul Inserare alegeti optiunea Formula, apoi functia MEDIE si precizati faptul ca notele se afla in partea stangă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lang w:val="it-IT"/>
        </w:rPr>
      </w:pPr>
      <w:r>
        <w:rPr>
          <w:lang w:val="it-IT"/>
        </w:rPr>
        <w:t>Aplicaţi textul INFORMATICA ca fundal al paginii cu orientarea pe diagonală.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lang w:val="it-IT"/>
        </w:rPr>
      </w:pPr>
      <w:r>
        <w:rPr>
          <w:rFonts w:cs="TimesNewRomanPSMT;Times New Roman" w:ascii="TimesNewRomanPSMT;Times New Roman" w:hAnsi="TimesNewRomanPSMT;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52:00Z</dcterms:created>
  <dc:creator>alexandru</dc:creator>
  <dc:description/>
  <dc:language>en-US</dc:language>
  <cp:lastModifiedBy>user</cp:lastModifiedBy>
  <dcterms:modified xsi:type="dcterms:W3CDTF">2016-01-27T09:52:00Z</dcterms:modified>
  <cp:revision>2</cp:revision>
  <dc:subject/>
  <dc:title>FISA DE LUCRU 1</dc:title>
</cp:coreProperties>
</file>